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5849669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9448447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7437473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8687203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47975792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